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Instructions for Field Geology I Abstra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fter each field weekend, you are required to write a one-page abstract about some aspect of your field studies, to be turned in the second Friday after we have finished a field area.  You probably should not start writing your abstract until you receive your graded notes and map back from the instructors.  For each report, you will turn in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a rough draft with review comments from two of your classmates or other geologists (reviews must be signed);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a final draft with clear evidence that you have incorporating valid suggestions from the reviews (not just a signed copy of your final draft or some other attempted illusion of a review); and 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at least one figure (not included in the page limit), such as a nice sketch, drawing, schematic cross section, evolutionary diagram, etc. These do not have to be drafted, but need to be neat and readable.  A digital photograph does not count, unless the photograph really tells a key aspect of your story and also if you use Illustrator, Photoshop or a similar program to label aspects of the photo.</w:t>
      </w:r>
    </w:p>
    <w:p>
      <w:pPr>
        <w:pStyle w:val="Normal"/>
        <w:rPr/>
      </w:pPr>
      <w:r>
        <w:rPr/>
        <w:t>The abstract can be on any aspect you found interesting and for which you have enough observations to write a page.  If we went two different places during one weekend, then you can write about either area.  Your abstract can be about any of the following:</w:t>
      </w:r>
    </w:p>
    <w:p>
      <w:pPr>
        <w:pStyle w:val="Normal"/>
        <w:numPr>
          <w:ilvl w:val="0"/>
          <w:numId w:val="3"/>
        </w:numPr>
        <w:spacing w:before="120" w:after="120"/>
        <w:ind w:left="1080" w:hanging="360"/>
        <w:rPr/>
      </w:pPr>
      <w:r>
        <w:rPr/>
        <w:t>a summary of the geologic history of the area,</w:t>
      </w:r>
    </w:p>
    <w:p>
      <w:pPr>
        <w:pStyle w:val="Normal"/>
        <w:numPr>
          <w:ilvl w:val="0"/>
          <w:numId w:val="3"/>
        </w:numPr>
        <w:spacing w:before="120" w:after="120"/>
        <w:ind w:left="1080" w:hanging="360"/>
        <w:rPr/>
      </w:pPr>
      <w:r>
        <w:rPr/>
        <w:t>some major aspect, like the stratigraphy or structural evolution, or</w:t>
      </w:r>
    </w:p>
    <w:p>
      <w:pPr>
        <w:pStyle w:val="Normal"/>
        <w:numPr>
          <w:ilvl w:val="0"/>
          <w:numId w:val="3"/>
        </w:numPr>
        <w:spacing w:before="120" w:after="120"/>
        <w:ind w:left="1080" w:hanging="360"/>
        <w:rPr/>
      </w:pPr>
      <w:r>
        <w:rPr/>
        <w:t>a single interesting geologic problem or key geologic relationship you encountered in the field.</w:t>
      </w:r>
    </w:p>
    <w:p>
      <w:pPr>
        <w:pStyle w:val="Normal"/>
        <w:rPr/>
      </w:pPr>
      <w:r>
        <w:rPr/>
        <w:t xml:space="preserve">Content will be most important, followed by how well your abstract was organized and written, and how the figure helps illustrate your abstract.  Read the </w:t>
      </w:r>
      <w:r>
        <w:rPr>
          <w:i/>
        </w:rPr>
        <w:t xml:space="preserve">Editing Codes and Writing Tips </w:t>
      </w:r>
      <w:r>
        <w:rPr/>
        <w:t>sheet from top to bottom and make sure you understand each of the grammar errors listed.  A copy of this sheet will be put in your mailbox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20:25:00Z</dcterms:created>
  <dc:creator>Stephen J Reynolds</dc:creator>
  <dc:description/>
  <dc:language>en-US</dc:language>
  <cp:lastModifiedBy>Stephen J Reynolds</cp:lastModifiedBy>
  <dcterms:modified xsi:type="dcterms:W3CDTF">2004-02-09T20:55:00Z</dcterms:modified>
  <cp:revision>1</cp:revision>
  <dc:subject/>
  <dc:title>Instructions for Field Geology I Abstract</dc:title>
</cp:coreProperties>
</file>